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sz w:val="18"/>
          <w:szCs w:val="18"/>
        </w:rPr>
      </w:pPr>
      <w:bookmarkStart w:id="0" w:name="_Hlk63331841"/>
      <w:bookmarkEnd w:id="0"/>
      <w:r>
        <w:rPr>
          <w:sz w:val="18"/>
          <w:szCs w:val="18"/>
        </w:rPr>
        <w:t xml:space="preserve">Załącznik Nr 3 do SWZ nr ref. </w:t>
      </w:r>
      <w:r>
        <w:rPr>
          <w:b/>
          <w:sz w:val="18"/>
          <w:szCs w:val="18"/>
        </w:rPr>
        <w:t>NIZP.271.19.2025</w:t>
      </w:r>
    </w:p>
    <w:p>
      <w:pPr>
        <w:pStyle w:val="Heading6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Adaptacja budynku przy ul. Paderewskiego 4 na cele kultury oraz przebudowa budynku bazy usług turystyki w związku z realizacją projektu pn. ŚWIADOMIE WYBIERAM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- KULTURA I TURYSTYKA DROGĄ ROZWOJU CHODZIEŻY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cs="Calibri"/>
          <w:b/>
          <w:b/>
          <w:bCs/>
          <w:sz w:val="22"/>
          <w:szCs w:val="22"/>
          <w:lang w:eastAsia="en-US"/>
        </w:rPr>
      </w:pPr>
      <w:r>
        <w:rPr>
          <w:rFonts w:cs="Calibri"/>
          <w:b/>
          <w:bCs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1.  CZĘŚĆ I – ADAPTACJA BUDYNKU PRZY UL. PADEREWSKIEGO 4 NA CELE KULTURY </w:t>
        <w:br/>
        <w:t>– TRYB ZAPROJEKTUJ I WYBUDUJ –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......................................................................................................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Bezodstpw"/>
        <w:numPr>
          <w:ilvl w:val="0"/>
          <w:numId w:val="6"/>
        </w:numPr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.. zł netto – dokumentacja projektowa dot. adaptacji budynku przy ul. Paderewskiego 4 w Chodzieży na cele kultury, koszty zgodnie z zapisami SWZ z wyłączeniem powierzchni na cele inne niż kulturowe zgodnie z pkt 5.2.1.11., </w:t>
      </w:r>
    </w:p>
    <w:p>
      <w:pPr>
        <w:pStyle w:val="Bezodstpw"/>
        <w:numPr>
          <w:ilvl w:val="0"/>
          <w:numId w:val="6"/>
        </w:numPr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.. zł netto – dokumentacja projektowa dot. adaptacji budynku przy ul. Paderewskiego 4 w Chodzieży na cele inne niż związane z kulturą, koszty dla powierzchni zgodnie z zapisami pkt 5.2.1.11. SWZ  , </w:t>
      </w:r>
    </w:p>
    <w:p>
      <w:pPr>
        <w:pStyle w:val="Bezodstpw"/>
        <w:numPr>
          <w:ilvl w:val="0"/>
          <w:numId w:val="6"/>
        </w:numPr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.. zł netto – roboty budowlane dot. adaptacji budynku przy ul. Paderewskiego 4 </w:t>
        <w:br/>
        <w:t>w Chodzieży na cele kultury, koszty zgodnie z zapisami SWZ z wyłączeniem powierzchni na cele inne niż kulturowe zgodnie z pkt 5.2.1.11 ,</w:t>
      </w:r>
    </w:p>
    <w:p>
      <w:pPr>
        <w:pStyle w:val="Bezodstpw"/>
        <w:numPr>
          <w:ilvl w:val="0"/>
          <w:numId w:val="6"/>
        </w:numPr>
        <w:spacing w:lineRule="auto" w:line="276"/>
        <w:ind w:left="851" w:hanging="284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.. zł netto – roboty budowlane dot. adaptacji budynku przy ul. Paderewskiego 4 </w:t>
        <w:br/>
        <w:t xml:space="preserve">w Chodzieży na cele inne niż związane z kulturą, koszty dla powierzchni zgodnie z zapisami pkt 5.2.1.11 SWZ,  </w:t>
      </w:r>
    </w:p>
    <w:p>
      <w:pPr>
        <w:pStyle w:val="Tekstpodstawowy2"/>
        <w:ind w:right="29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Tekstpodstawowy2"/>
        <w:ind w:right="29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>\</w:t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II.1. CZĘŚĆ I – OFERUJĘ GWARANCJĘ / RĘKOJMIĘ ZA WADY ZGODNIE Z SWZ NA OKRES </w:t>
        <w:br/>
        <w:t>……….. MIESIĘCY (36, 48 LUB 60 M-CY).</w:t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spacing w:lineRule="auto" w:line="276"/>
        <w:ind w:right="29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III.1. CZĘŚĆ I – OFERUJĘ WYKORZYSTANIE PODCZAS REALIZACJI ……….. SZT. MASZYN BUDOWLANYCH I/LUB SRODKÓW TRANSPORTU ZASILANYCH ENERGIĄ ELEKTRYCZNĄ</w:t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II.1.  CZĘŚĆ II – PRZEBUDOWA BUDYNKU BAZY USŁUG I TURYSTYKI PRZY UL. STASZICA I BUDZYŃSKIEJ W CHODZIEŻY –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70C0"/>
          <w:sz w:val="22"/>
          <w:szCs w:val="22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podatek VAT .................................................................................................... zł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/>
      </w:pPr>
      <w:r>
        <w:rPr>
          <w:b/>
          <w:color w:val="0070C0"/>
          <w:sz w:val="22"/>
          <w:szCs w:val="22"/>
        </w:rPr>
        <w:t>cena brutto...................................................................................................... zł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color w:val="0070C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70C0"/>
          <w:sz w:val="22"/>
          <w:szCs w:val="22"/>
        </w:rPr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color w:val="0070C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70C0"/>
          <w:sz w:val="22"/>
          <w:szCs w:val="22"/>
        </w:rPr>
        <w:t>II.2. CZĘŚĆ II – OFERUJĘ GWARANCJĘ / RĘKOJMIĘ ZA WADY ZGODNIE Z SWZ NA OKRES ……….. MIESIĘCY (36, 48 LUB 60 M-CY).</w:t>
      </w:r>
    </w:p>
    <w:p>
      <w:pPr>
        <w:pStyle w:val="Tekstpodstawowy2"/>
        <w:spacing w:lineRule="auto" w:line="276"/>
        <w:ind w:right="29" w:hanging="0"/>
        <w:jc w:val="both"/>
        <w:rPr>
          <w:rFonts w:ascii="Times New Roman" w:hAnsi="Times New Roman" w:cs="Times New Roman"/>
          <w:bCs w:val="false"/>
          <w:color w:val="0070C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70C0"/>
          <w:sz w:val="22"/>
          <w:szCs w:val="22"/>
        </w:rPr>
      </w:r>
    </w:p>
    <w:p>
      <w:pPr>
        <w:pStyle w:val="Tekstpodstawowy2"/>
        <w:spacing w:lineRule="auto" w:line="276"/>
        <w:ind w:right="29" w:hanging="0"/>
        <w:jc w:val="both"/>
        <w:rPr/>
      </w:pPr>
      <w:r>
        <w:rPr>
          <w:rFonts w:cs="Times New Roman" w:ascii="Times New Roman" w:hAnsi="Times New Roman"/>
          <w:bCs w:val="false"/>
          <w:color w:val="0070C0"/>
          <w:sz w:val="22"/>
          <w:szCs w:val="22"/>
        </w:rPr>
        <w:t>III.2. CZĘŚĆ II – OFERUJĘ WYKORZYSTANIE PODCZAS REALIZACJI ……….. SZT. MASZYN BUDOWLANYCH I/LUB SRODKÓW TRANSPORTU ZASILANYCH ENERGIĄ ELEKTRYCZNĄ</w:t>
      </w:r>
    </w:p>
    <w:p>
      <w:pPr>
        <w:pStyle w:val="Tekstpodstawowy2"/>
        <w:spacing w:lineRule="auto" w:line="276"/>
        <w:ind w:right="29" w:hanging="0"/>
        <w:rPr>
          <w:rFonts w:ascii="Times New Roman" w:hAnsi="Times New Roman" w:cs="Times New Roman"/>
          <w:b w:val="false"/>
          <w:b w:val="false"/>
          <w:bCs w:val="false"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2"/>
          <w:szCs w:val="22"/>
          <w:u w:val="single"/>
        </w:rPr>
        <w:t>IV.</w:t>
      </w:r>
      <w:r>
        <w:rPr>
          <w:sz w:val="22"/>
          <w:szCs w:val="22"/>
          <w:u w:val="single"/>
        </w:rPr>
        <w:t xml:space="preserve"> Równocześnie oświadczam, iż ww. Wykonawca/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sz w:val="22"/>
          <w:szCs w:val="22"/>
        </w:rPr>
        <w:t>akceptuje/ją proponowany przez Zamawiającego projekt umowy</w:t>
      </w:r>
      <w:r>
        <w:rPr/>
        <w:t xml:space="preserve"> </w:t>
      </w:r>
      <w:r>
        <w:rPr>
          <w:sz w:val="22"/>
          <w:szCs w:val="22"/>
        </w:rPr>
        <w:t>i zobowiązuję/my się w przypadku wyboru złożonej oferty do zawarcia umowy na wskazanych w niej warunkach, w miejscu i terminie wyznaczonym przez Zamawiającego 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sz w:val="22"/>
          <w:szCs w:val="22"/>
        </w:rPr>
        <w:t>oświadczam, że w związku ze wspólnym ubieganiem się o udzielenie zamówienia (jeżeli dotyczy art. 117 ust. 4 Pzp), stosownie do zakresu wykazywanych przez poszczególnych Wykonawców wspólnie ubiegających się 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>(wskazać właściwego Wykonawcę spośród Wykonawców wspólnie ubiegających się 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rPr/>
      </w:pP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>(wskazać właściwego Wykonawcę spośród Wykonawców wspólnie ubiegających się 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76"/>
        <w:ind w:left="450" w:firstLine="25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leży powielić w zależności od potrzeb)</w:t>
      </w:r>
    </w:p>
    <w:p>
      <w:pPr>
        <w:pStyle w:val="TextBody"/>
        <w:widowControl w:val="false"/>
        <w:autoSpaceDE w:val="false"/>
        <w:spacing w:lineRule="auto" w:line="276"/>
        <w:ind w:left="450" w:firstLine="25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sz w:val="22"/>
          <w:szCs w:val="22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>- nazwa/adres podwykonawcy** ……………….………………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>- nazwa/adres podwykonawcy ……………….……………….…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>- nazwa/adres podwykonawcy ………..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 xml:space="preserve">………………………………… </w:t>
      </w:r>
      <w:r>
        <w:rPr>
          <w:sz w:val="22"/>
          <w:szCs w:val="22"/>
        </w:rPr>
        <w:t>- nazwa/adres podwykonawcy ……………..……………………..</w:t>
      </w:r>
    </w:p>
    <w:p>
      <w:pPr>
        <w:pStyle w:val="Normal"/>
        <w:spacing w:lineRule="auto" w:line="276"/>
        <w:ind w:left="450" w:hanging="0"/>
        <w:rPr/>
      </w:pPr>
      <w:r>
        <w:rPr>
          <w:sz w:val="22"/>
          <w:szCs w:val="22"/>
        </w:rPr>
        <w:t xml:space="preserve">……………………………………  </w:t>
      </w:r>
      <w:r>
        <w:rPr>
          <w:sz w:val="22"/>
          <w:szCs w:val="22"/>
        </w:rPr>
        <w:t>- nazwa/adres podwykonawcy ………………………..………….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426" w:hanging="426"/>
        <w:jc w:val="both"/>
        <w:rPr/>
      </w:pPr>
      <w:r>
        <w:rPr>
          <w:sz w:val="22"/>
          <w:szCs w:val="22"/>
        </w:rPr>
        <w:t>jest / nie jest mikroprzedsiębiorcą, małym przedsiębiorcą, średnim przedsiębiorcą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 -y, że informacje i dokumenty zawarte w ofercie na stronach od nr ........................</w:t>
        <w:br/>
        <w:t xml:space="preserve">do nr ......................... / w pliku od nazwie …………….. * stanowią tajemnicę przedsiębiorstwa </w:t>
        <w:br/>
        <w:t>w rozumieniu przepisów o zwalczaniu nieuczciwej konkurencji i zastrzegamy, że nie mogą być one udostępniane (w załączeniu uzasadnienie dokonanego zastrzeżenia). Informacje i dokumenty zawarte na pozostałych stronach oferty / pozostałe pliki są jawne.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>
          <w:i/>
          <w:iCs/>
          <w:sz w:val="22"/>
          <w:szCs w:val="22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426" w:hanging="426"/>
        <w:jc w:val="both"/>
        <w:rPr/>
      </w:pPr>
      <w:r>
        <w:rPr>
          <w:sz w:val="22"/>
          <w:szCs w:val="22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426" w:hanging="426"/>
        <w:jc w:val="both"/>
        <w:rPr/>
      </w:pPr>
      <w:r>
        <w:rPr>
          <w:sz w:val="22"/>
          <w:szCs w:val="22"/>
        </w:rPr>
        <w:t xml:space="preserve">oświadczam, że wybór złożonej oferty: 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sz w:val="22"/>
          <w:szCs w:val="22"/>
        </w:rPr>
        <w:t>1)</w:t>
        <w:tab/>
        <w:t xml:space="preserve">nie będzie prowadził do powstania u Zamawiającego obowiązku podatkowego zgodnie </w:t>
        <w:br/>
        <w:t>z przepisami o podatku od towarów i usług, */****</w:t>
      </w:r>
    </w:p>
    <w:p>
      <w:pPr>
        <w:pStyle w:val="Normal"/>
        <w:spacing w:lineRule="auto" w:line="276"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będzie prowadził do powstania u zamawiającego obowiązku podatkowego zgodnie </w:t>
        <w:br/>
        <w:t>z przepisami o podatku od towarów i usług, na następujące produkty: */****</w:t>
      </w:r>
    </w:p>
    <w:p>
      <w:pPr>
        <w:pStyle w:val="Bezodstpw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Stawka podatku VAT. </w:t>
            </w:r>
            <w:r>
              <w:rPr>
                <w:sz w:val="22"/>
                <w:szCs w:val="22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twierdzam prawidłowość i aktualność następujących podmiotowych środków dowodowych, które Zamawiający posiada (jeżeli dotyczy):</w:t>
      </w:r>
    </w:p>
    <w:p>
      <w:pPr>
        <w:pStyle w:val="Bezodstpw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981"/>
        <w:gridCol w:w="370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stępow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mer postępowania lub oznaczenie sprawy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991" w:gutter="0" w:header="568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jc w:val="center"/>
      <w:rPr>
        <w:rFonts w:ascii="Arial" w:hAnsi="Arial" w:cs="Arial"/>
        <w:sz w:val="21"/>
        <w:szCs w:val="21"/>
        <w:lang w:val="en-US" w:eastAsia="en-US"/>
      </w:rPr>
    </w:pPr>
    <w:bookmarkStart w:id="3" w:name="_Hlk213176949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tabs>
        <w:tab w:val="left" w:pos="2742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Justyna Selch</cp:lastModifiedBy>
  <cp:lastPrinted>2025-10-03T12:51:00Z</cp:lastPrinted>
  <dcterms:modified xsi:type="dcterms:W3CDTF">2025-11-05T07:11:00Z</dcterms:modified>
  <cp:revision>156</cp:revision>
  <dc:subject/>
  <dc:title> FORMULARZ OFERTOWY</dc:title>
</cp:coreProperties>
</file>